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Mr Gum and the power cryst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Mr Gum and the power cryst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Author: Andy Stant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Author: Andy Stant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When polly goes to see granny and she is actually in a dre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When polly goes to see granny and she is actually in a dre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3/4/5 and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3/4/5 and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 you’re a bad man Mr gu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 you’re a bad man Mr gu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98600" cy="16916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3815" cy="159893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33.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3815" cy="159893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49:00Z</dcterms:created>
  <dc:creator>Roberts</dc:creator>
  <dc:description/>
  <cp:keywords/>
  <dc:language>en-US</dc:language>
  <cp:lastModifiedBy>rebecca batacan</cp:lastModifiedBy>
  <dcterms:modified xsi:type="dcterms:W3CDTF">2010-05-07T18:49:00Z</dcterms:modified>
  <cp:revision>2</cp:revision>
  <dc:subject/>
  <dc:title/>
</cp:coreProperties>
</file>